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3300603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2670376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736205332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629660734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933922541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10370132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